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color w:val="000000"/>
        </w:rPr>
        <w:t>During this semester the readings, lectures and peer interactions have provoked interesting dialogue about teaching , learning and leadership. I have found the professional dialogue extremely valuable in not only reflecting on my own practice but the practices of the school. I enjoy reading other peoples stories and learning from their successes and failures. It makes you feel like you are part of a group of learners. Re-reading all of my reflections I have come to realize I have made a remarkable change to the way I see education. I used to try to make changes in my own classroom however now I have been empowered to make changes not only in my year level but across the school. For exampl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Over the course of the school holidays I have been thinking about what professional development our staff may need during term 4. Having read over my first reflection I feel it has helped me prepare in a more focused manner. In this reflection I mentioned the reason why certain professional development proved effective was because it had relevance to the classroom. I mentioned in my fourth reflection growth plan that I will be helping with the implementation of E5 and the implementation of the new English Online Interview for the Early Years. I think it is important to train up all the staff about the interview because of staffing changes and also it should help with the transferring between different grades with we all have a little knowledge about what each year level does. In regards to E5 at our school I think the best thing to do is to provide small snippets of information and link to POLT. </w:t>
      </w:r>
      <w:r>
        <w:rPr>
          <w:rFonts w:cs="Arial" w:ascii="Arial" w:hAnsi="Arial"/>
          <w:color w:val="000000"/>
        </w:rPr>
        <w:t xml:space="preserve">As I explained in reflection one, one size professional development no longer fits all. This has been a major change in PD over the last few years. Coles' (2004, p.3) point about what is considered to be professional development develops no one if teacher practice in the classroom remains unchanged and student outcomes do not improve. PD should ultimately change what we do and students should improve. This is my fundamental focus for professional development in term 4.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my second reflection I focused on a recent PD I attended about the E5. My intention was to help the staff understand what the E5 is and how it could be useful to them as teachers. However, in reflection I didn’t have enough information to pass onto the staff and wasn’t given any clear implementation strategies. Since my second reflection I have attended more professional development on the E5 and I am beginning to form a clearer idea in my head and am starting to form strategies as to how to implement the E5 in our school and what benefit it will have for our staff. I found the second PD I attended was most useful because it went into more depth about the different dimensions and they gave examples about what teachers implementing each dimension would look like. This PD also made it clear that the E5 is to be used as a planning tool to help teachers to plan instructional units. This I feel is the most important thing I can get across to the staff at my school as I really feel it will have strong benefits for the children we teach. My vision for Term 4 is that I will conduct PD for the staff and also give the staff discussion time amongst themselves so they are able to evaluate their own practices and improve their plann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my third reflection I spoke about the importance on a school vision and the fact that all staff should be aware of where the school is heading. When other people reflected on my reflection I became aware that I was not alone and realized that this is an issue in a lot of schools not just mine. In my reflection I was keen to do something about this at my school and make the school vision embedded in what we do. As yet I have not made great advances towards achieving this goal however I am hoping to have a chance at the beginning of next year where we have three days of PD before the children start. I plan on unpacking the strategic plan with the staff and coming back to this throughout the year in an interesting way. I feel that part of the problem is that we are given a document and expected to read it. All teachers are busy people and this type of thing does not work for the majority of the staff. I feel it is vital to have a shared vision across the staff and to revisit numerous times throughout the year so that all staff new and old feel like they are part of the school and they are all working together to bring about change and development. I feel that bringing the staff together with the E5 will be a launching pad to bringing about a shared vision for the schoo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In reflection of my growth plan I feel excited by others comments about my enthusiasm and systematic approach. I really feel that I have a clear path and am enjoying where it takes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highlights of this semester were firstly the online week where we talked about professional development catering for a range of ages. I found the discussions that were online were engaging, thought provoking and realistic. Another highlight was the webex evening. This session was a first time experience for me and I can see the potential of this for future PD at school. Although frustrating at times I feel with time these challenges could be easily overcome. I think it is important that as we are always trying to be innovative in the classroom for our children we often forget ourselves and the way PD is delivered to staff. It think using webex could be a valuable tool for the staff. Lastly, I found designing the wiki a great experience. It made me think about my action research in another way as presenting it on a wiki is very different from talking about it or simply writing about it. I enjoyed making it visually appealing and believe that the skills I learnt in creating my own wiki can have a great impact in the classroom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nclusion, this semester has been extremely valuable in transforming me into a future leader. Although I am having hurdles along the way I feel that I am making some breakthroughs with the staff and am excited about the future of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Refl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out my teaching career I can’t recall how many different professional development activities I have attended. It is interesting to reflect on what was it about the ones that stuck most in my mind and improved my practice as an educator. In this reflection I will attempt to identify what it was that most struck a chord with me at these sessions, I will also put my shoe on the other foot and reflect on when I have had to run a professional development for others.</w:t>
      </w:r>
    </w:p>
    <w:p>
      <w:pPr>
        <w:pStyle w:val="Normal"/>
        <w:rPr/>
      </w:pPr>
      <w:r>
        <w:rPr>
          <w:rFonts w:cs="Arial" w:ascii="Arial" w:hAnsi="Arial"/>
        </w:rPr>
        <w:t xml:space="preserve">Before I begin I think it is important to note that professional development to me has not always come via some guest speaking about their field of knowledge. Every day I continue to improve my practice as a teacher and a future leader by learning from my colleagues and from my students. </w:t>
      </w:r>
      <w:r>
        <w:rPr>
          <w:rFonts w:cs="Arial" w:ascii="Arial" w:hAnsi="Arial"/>
          <w:color w:val="000000"/>
        </w:rPr>
        <w:t xml:space="preserve">‘The greatest educational experiences in my life, the ones that taught me the most...Then it would be those that taught me what kind of person I was: the experiences that drew me out strengthened me, made me taller and stronger-Abraham Maslow’ (Butler, 1993). </w:t>
      </w:r>
      <w:r>
        <w:rPr>
          <w:rFonts w:cs="Arial" w:ascii="Arial" w:hAnsi="Arial"/>
        </w:rPr>
        <w:t xml:space="preserve">It is unbelievable how much I have learnt about computers from my students and about leadership from members of our leadership team who are more than willing to share their experiences. To broaden my teaching knowledge I went down to the junior years for the first time in my career. Prep to be precise. This year has been a real challenge but also full of sensational professional rewards. My peers at my level have worked with me as supportive teammates, been there for me when I just didn’t know and have monitored how I have been going. So they have modelled good professional support for my development. </w:t>
      </w:r>
      <w:r>
        <w:rPr>
          <w:rFonts w:cs="Arial" w:ascii="Arial" w:hAnsi="Arial"/>
          <w:color w:val="000000"/>
        </w:rPr>
        <w:t>‘In the professional learning community, everyone is a learner. It is an environment in which staff members continuously explore new ideas and seek to improve their practice to effect increased student achievement. Ongoing professional development is vital to the learning community and has become even more important in the face of curriculum standards and increased accountability for teachers and for schools. Professional development and school improvement are intertwined and interdependent’, (Roberts and Pruitt. 2009).</w:t>
      </w:r>
    </w:p>
    <w:p>
      <w:pPr>
        <w:pStyle w:val="Normal"/>
        <w:rPr/>
      </w:pPr>
      <w:r>
        <w:rPr>
          <w:rFonts w:cs="Arial" w:ascii="Arial" w:hAnsi="Arial"/>
        </w:rPr>
        <w:t xml:space="preserve">When I think about my professional development I have fond memories of being excited by the prospect of trying out new strategies in the classroom. A particularly powerful professional development session that I have attended was one on writer’s notebook. The reason that this was such a fabulous learning experience was because I was intrigued by the idea that was put forward, the presenter spoke from personal experience and I could envisage this working with the children I was teaching at the time. Another learning experience that stands out to me relates to mathematics when a presenter came into my classroom. The first thing I noticed is that he was hands on with the children and modelled exactly how he conducts activities with children. This was a particularly powerful strategy and coupled with his approachable nature and great management techniques it has shaped and influenced my teaching to today. The reason that both of these presenters were so engaging and inspiring is because their ideas were fantastic in theory and in practice. So often we hear about great ideals however I question whether they are really practical and I believe this is why these experiences were so great. </w:t>
      </w:r>
      <w:r>
        <w:rPr>
          <w:rFonts w:cs="Arial" w:ascii="Arial" w:hAnsi="Arial"/>
          <w:color w:val="000000"/>
        </w:rPr>
        <w:t>As Barth states, “You can’t lead where you won’t go” (Barth 2001, p.27).</w:t>
      </w:r>
    </w:p>
    <w:p>
      <w:pPr>
        <w:pStyle w:val="Normal"/>
        <w:rPr/>
      </w:pPr>
      <w:r>
        <w:rPr>
          <w:rFonts w:cs="Arial" w:ascii="Arial" w:hAnsi="Arial"/>
        </w:rPr>
        <w:t xml:space="preserve">These experiences have shaped me as a teacher and as a mentor and future leader. Recently I delivered a professional development learning experience for whole staff on student led conferences. I drew on my all of my experiences to help me design this session. I wanted to ensure that it was a positive and inspiring experience for the staff and not one of those sessions where you think it’s great but you are never going to apply it to your teaching. It had to have an impact on the students. </w:t>
      </w:r>
      <w:r>
        <w:rPr>
          <w:rFonts w:cs="Arial" w:ascii="Arial" w:hAnsi="Arial"/>
          <w:color w:val="000000"/>
        </w:rPr>
        <w:t>“Much of what is considered to be professional development develops no one if teacher practice in the classroom remains unchanged and student outcomes do not improve” (Cole 2004, p.3).</w:t>
      </w:r>
    </w:p>
    <w:p>
      <w:pPr>
        <w:pStyle w:val="Normal"/>
        <w:rPr/>
      </w:pPr>
      <w:r>
        <w:rPr>
          <w:rFonts w:cs="Arial" w:ascii="Arial" w:hAnsi="Arial"/>
        </w:rPr>
        <w:t xml:space="preserve">Strategies I used to achieve this were to provide the staff with something tangible that they could take away apply to their classrooms. I also provided examples of how they could do this and what the end product may look like. I needed to take into consideration the many different learning styles. </w:t>
      </w:r>
      <w:r>
        <w:rPr>
          <w:rFonts w:cs="Arial" w:ascii="Arial" w:hAnsi="Arial"/>
          <w:color w:val="000000"/>
        </w:rPr>
        <w:t xml:space="preserve">‘Teachers like students, have individual learning preferences. The era of one-size-fits-all professional development is quickly drawing to a close’. (Gordon. 2004). </w:t>
      </w:r>
      <w:r>
        <w:rPr>
          <w:rFonts w:cs="Arial" w:ascii="Arial" w:hAnsi="Arial"/>
        </w:rPr>
        <w:t xml:space="preserve">I provided opportunities for the staff to give feedback during the session so that we as a staff could learn together and shape how we wanted conference to work at our school. This empowered the staff and they felt like they were part of the process and I acted more as a facilitator rather than a presenter. The feedback was fantastic and the staff were eager to get started on the journey. </w:t>
      </w:r>
      <w:r>
        <w:rPr>
          <w:rFonts w:cs="Arial" w:ascii="Arial" w:hAnsi="Arial"/>
          <w:color w:val="000000"/>
        </w:rPr>
        <w:t>By distributing leadership across people who are part of a relationship, leadership is strengthened.” (Sergiovanni, 2005, p.52).</w:t>
      </w:r>
    </w:p>
    <w:p>
      <w:pPr>
        <w:pStyle w:val="Normal"/>
        <w:rPr/>
      </w:pPr>
      <w:r>
        <w:rPr>
          <w:rFonts w:cs="Arial" w:ascii="Arial" w:hAnsi="Arial"/>
        </w:rPr>
        <w:t xml:space="preserve">I want to be a person who inspires others </w:t>
      </w:r>
      <w:r>
        <w:rPr>
          <w:rFonts w:cs="Arial" w:ascii="Arial" w:hAnsi="Arial"/>
          <w:color w:val="000000"/>
        </w:rPr>
        <w:t>leaders ‘who can create fundamental transformation in the learning cultures of schools and the teaching profession itself’. (Fullan, 2003, p.92)</w:t>
      </w:r>
    </w:p>
    <w:p>
      <w:pPr>
        <w:pStyle w:val="Normal"/>
        <w:rPr>
          <w:rFonts w:ascii="Arial" w:hAnsi="Arial" w:cs="Arial"/>
        </w:rPr>
      </w:pPr>
      <w:r>
        <w:rPr>
          <w:rFonts w:cs="Arial" w:ascii="Arial" w:hAnsi="Arial"/>
        </w:rPr>
        <w:t>Since delivering this session the whole staff has conducted an expo style student led conference that was hugely successful and the parents were thrilled and are eager for more. This has fuelled more excitement about the journey and many staff have been trying different reflection strategies in preparation for student led interview in 2010.</w:t>
      </w:r>
    </w:p>
    <w:p>
      <w:pPr>
        <w:pStyle w:val="Normal"/>
        <w:rPr>
          <w:rFonts w:ascii="Arial" w:hAnsi="Arial" w:cs="Arial"/>
          <w:color w:val="000000"/>
        </w:rPr>
      </w:pPr>
      <w:r>
        <w:rPr>
          <w:rFonts w:cs="Arial" w:ascii="Arial" w:hAnsi="Arial"/>
          <w:color w:val="000000"/>
        </w:rPr>
        <w:t>Barth, R.S. (2001) Learning By Heart. Jossey-Bass, San Francisco.</w:t>
      </w:r>
    </w:p>
    <w:p>
      <w:pPr>
        <w:pStyle w:val="Normal"/>
        <w:rPr>
          <w:rFonts w:ascii="Arial" w:hAnsi="Arial" w:cs="Arial"/>
          <w:color w:val="000000"/>
        </w:rPr>
      </w:pPr>
      <w:r>
        <w:rPr>
          <w:rFonts w:cs="Arial" w:ascii="Arial" w:hAnsi="Arial"/>
          <w:color w:val="000000"/>
        </w:rPr>
        <w:t>Butler, K. (1993). Four Teaching Styles. . Learning and Teaching Style: In Theory and Practice, Hawker Brownlow Education: 61-97.</w:t>
      </w:r>
    </w:p>
    <w:p>
      <w:pPr>
        <w:pStyle w:val="Normal"/>
        <w:rPr>
          <w:rFonts w:ascii="Arial" w:hAnsi="Arial" w:cs="Arial"/>
          <w:color w:val="000000"/>
        </w:rPr>
      </w:pPr>
      <w:r>
        <w:rPr>
          <w:rFonts w:cs="Arial" w:ascii="Arial" w:hAnsi="Arial"/>
          <w:color w:val="000000"/>
        </w:rPr>
        <w:t>Cole, P. (2004) Professional Development: A Great Way to Avoid Change, LARTV Seminar Series No 140, December 2004.</w:t>
        <w:br/>
        <w:t>Fullan, M. (2003) Change Forces with a Vengeance. Routledge Farmer, London.</w:t>
      </w:r>
    </w:p>
    <w:p>
      <w:pPr>
        <w:pStyle w:val="Normal"/>
        <w:rPr>
          <w:rFonts w:ascii="Arial" w:hAnsi="Arial" w:cs="Arial"/>
          <w:color w:val="000000"/>
        </w:rPr>
      </w:pPr>
      <w:r>
        <w:rPr>
          <w:rFonts w:cs="Arial" w:ascii="Arial" w:hAnsi="Arial"/>
          <w:color w:val="000000"/>
        </w:rPr>
        <w:t>Gordon, S (2004). Individual Teacher Development. In Professional Development for School Improvement pp 200-232. Boston. Pearson.</w:t>
      </w:r>
    </w:p>
    <w:p>
      <w:pPr>
        <w:pStyle w:val="Normal"/>
        <w:rPr>
          <w:rFonts w:ascii="Arial" w:hAnsi="Arial" w:cs="Arial"/>
          <w:color w:val="000000"/>
        </w:rPr>
      </w:pPr>
      <w:r>
        <w:rPr>
          <w:rFonts w:cs="Arial" w:ascii="Arial" w:hAnsi="Arial"/>
          <w:color w:val="000000"/>
        </w:rPr>
        <w:t>Roberts &amp; Pruitt (2009) Schools as Professional learning Communities: Collaborative Activities and Strategies for Professional Development. California, Corwin Press.</w:t>
      </w:r>
    </w:p>
    <w:p>
      <w:pPr>
        <w:pStyle w:val="Normal"/>
        <w:rPr>
          <w:rFonts w:ascii="Arial" w:hAnsi="Arial" w:cs="Arial"/>
        </w:rPr>
      </w:pPr>
      <w:r>
        <w:rPr>
          <w:rFonts w:cs="Arial" w:ascii="Arial" w:hAnsi="Arial"/>
          <w:color w:val="000000"/>
        </w:rPr>
        <w:t>Sergiovanni, T. (2005) Strengthening the Heartbeat Leading and Learning Together in Schools Jossey-Bass San Francisco.</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As an aspiring leader I was changed and moved forward in my journey last Friday when  I attended a professional development called ‘Train the Trainer’ at the Camberwell Centre. It was run by our Boroondara Network and it was about giving us support to introduce e5 back into our schools. It was facilitated by Karen Green and Amanda Dressing who were both wonderful in their delivery of the day. </w:t>
      </w:r>
    </w:p>
    <w:p>
      <w:pPr>
        <w:pStyle w:val="Normal"/>
        <w:rPr/>
      </w:pPr>
      <w:r>
        <w:rPr>
          <w:rFonts w:cs="Arial" w:ascii="Arial" w:hAnsi="Arial"/>
        </w:rPr>
        <w:t xml:space="preserve">The Boroondara Network is the smallest network area with the highest amount of students in it and it is serious about bringing change to its area. One argument that was put forward that has changed my thinking was that in our area since our students are performing so well why are we still generally teaching them at their VELs year level? Why are we not asking more higher-order questions? Do we have special programmes in place for our gifted children? Why don’t we raise the bar a lot more, expect more from our students. </w:t>
      </w:r>
      <w:r>
        <w:rPr>
          <w:rFonts w:cs="Arial" w:ascii="Arial" w:hAnsi="Arial"/>
          <w:bCs/>
        </w:rPr>
        <w:t>It was argued that every school that is capable of being classified as a ‘high performing school’ is classified as a ‘high performing school’</w:t>
      </w:r>
      <w:r>
        <w:rPr>
          <w:rFonts w:cs="Arial" w:ascii="Arial" w:hAnsi="Arial"/>
        </w:rPr>
        <w:t>.  This challenged me a lot and when I reflected on this using a learning journal I had to be honest and say that our students are polite, getting high grades and being taught well but on a whole are not being pushed enough. I see e5 as a tool to help teachers and myself self audit. Are we teaching to the best of our ability for the students?</w:t>
      </w:r>
    </w:p>
    <w:p>
      <w:pPr>
        <w:pStyle w:val="Normal"/>
        <w:rPr>
          <w:rFonts w:ascii="Arial" w:hAnsi="Arial" w:cs="Arial"/>
          <w:color w:val="000000"/>
          <w:lang w:eastAsia="en-AU"/>
        </w:rPr>
      </w:pPr>
      <w:r>
        <w:rPr>
          <w:rFonts w:cs="Arial" w:ascii="Arial" w:hAnsi="Arial"/>
          <w:color w:val="000000"/>
          <w:lang w:eastAsia="en-AU"/>
        </w:rPr>
        <w:t xml:space="preserve">Another area of change I experienced from this day was when network coordinator Jeremy Beard spoke about leadership development. He mentioned that it is the responsibility of everyone in a leadership team, not just those that are looking for promotion. In a primary school a leading teacher in Boroondara may be part of a team of 4, including principals. We need to know how e5 fits in with all aspects of the curriculum in a school, not just as a single initiative. Understanding the implementation of e5 in the context of my school, the network, the region and the system is a great start. This is a journey that I and another colleague have just begun. </w:t>
      </w:r>
    </w:p>
    <w:p>
      <w:pPr>
        <w:pStyle w:val="Normal"/>
        <w:rPr/>
      </w:pPr>
      <w:r>
        <w:rPr>
          <w:rFonts w:cs="Arial" w:ascii="Arial" w:hAnsi="Arial"/>
          <w:color w:val="000000"/>
          <w:lang w:eastAsia="en-AU"/>
        </w:rPr>
        <w:t xml:space="preserve">Other professional learning the network will run for leaders in schools over the next 18 months will include building teams, decision making processes, protocols, running meetings, application writing, interviewing and organisational management. Jeremy mentioned that the network is serious in supporting the schools in their cluster to facilitate a positive change </w:t>
      </w:r>
      <w:r>
        <w:rPr>
          <w:rFonts w:cs="Arial" w:ascii="Arial" w:hAnsi="Arial"/>
          <w:color w:val="000000"/>
        </w:rPr>
        <w:t>Sergiovanni (pg 92, 2005) says; ‘Schools that are successful in bringing about change use the trust-first approach.’ This can be also be said about the Boroondara Network.</w:t>
      </w:r>
    </w:p>
    <w:p>
      <w:pPr>
        <w:pStyle w:val="Normal"/>
        <w:rPr>
          <w:rFonts w:ascii="Arial" w:hAnsi="Arial" w:cs="Arial"/>
          <w:lang w:eastAsia="en-AU"/>
        </w:rPr>
      </w:pPr>
      <w:r>
        <w:rPr>
          <w:rFonts w:cs="Arial" w:ascii="Arial" w:hAnsi="Arial"/>
          <w:color w:val="000080"/>
          <w:lang w:eastAsia="en-AU"/>
        </w:rPr>
        <w:t> </w:t>
      </w:r>
    </w:p>
    <w:p>
      <w:pPr>
        <w:pStyle w:val="Normal"/>
        <w:rPr>
          <w:rFonts w:ascii="Arial" w:hAnsi="Arial" w:cs="Arial"/>
          <w:color w:val="000000"/>
        </w:rPr>
      </w:pPr>
      <w:r>
        <w:rPr>
          <w:rFonts w:cs="Arial" w:ascii="Arial" w:hAnsi="Arial"/>
          <w:color w:val="000000"/>
          <w:lang w:eastAsia="en-AU"/>
        </w:rPr>
        <w:t xml:space="preserve">He spoke a fair bit about aspiring leaders yesterday as the number of people applying for leading teacher, assistant principal and principal positions is not large. With a significant focus on teaching and learning in these roles now. He argued that the argument that you get promoted away from the classroom is not quite correct. The role is now to be a significant influence on what happens in the classroom. He gave a personal example that I could have posted in this weeks online discussion. He was an AP at 40, principal at 49 was he now unemployable because he was 52? If he was not, then it wouldn’t be due to age. Age is not a barrier to promotion and when he looked around the room yesterday he did not see one person who could not apply for a promotion on that basis. He did see some people who needed to think beyond their own classroom and their own school as they are very capable people who have great talent. He stated that teachers are really good at talking themselves down or waiting to be asked – if you don’t want to die wondering, you will if you are waiting for an invitation. He urged us to take advantage of the opportunities and support the network was offering. </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This story has changed me because I was one of those people who waited for an invitation. </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Out of this day I got some ideas in how to introduce e5 to the staff but I also added to my pathway to improve my own leadership direction. </w:t>
      </w:r>
      <w:r>
        <w:rPr>
          <w:rFonts w:cs="Arial" w:ascii="Arial" w:hAnsi="Arial"/>
          <w:color w:val="000000"/>
        </w:rPr>
        <w:t>‘you don’t know what is going to matter until you are in the journey ‘(Fullan, M., 1993, p 55).</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I will take advantage of the networks support, I have also applied for a couple of assistant principal jobs to give myself the experience and to throw myself out there and say I am here to work in a team for the best interests of the students. </w:t>
      </w:r>
    </w:p>
    <w:p>
      <w:pPr>
        <w:pStyle w:val="Normal"/>
        <w:rPr>
          <w:rFonts w:ascii="Arial" w:hAnsi="Arial" w:cs="Arial"/>
          <w:color w:val="000000"/>
        </w:rPr>
      </w:pPr>
      <w:r>
        <w:rPr>
          <w:rFonts w:cs="Arial" w:ascii="Arial" w:hAnsi="Arial"/>
          <w:color w:val="000000"/>
        </w:rPr>
        <w:t>I can’t wait to learn more about e5, attend more professional development in my cluster group and to be inspired and changed more.</w:t>
      </w:r>
    </w:p>
    <w:p>
      <w:pPr>
        <w:pStyle w:val="Normal"/>
        <w:rPr/>
      </w:pPr>
      <w:r>
        <w:rPr>
          <w:rFonts w:cs="Arial" w:ascii="Arial" w:hAnsi="Arial"/>
          <w:color w:val="000000"/>
          <w:lang w:eastAsia="en-AU"/>
        </w:rPr>
        <w:t>I think one of the biggest skills in a leadership role is the way you ‘deal’ with change. Cairns states that ‘</w:t>
      </w:r>
      <w:r>
        <w:rPr>
          <w:rFonts w:cs="Arial" w:ascii="Arial" w:hAnsi="Arial"/>
          <w:color w:val="000000"/>
        </w:rPr>
        <w:t>the capable person…is not threatened by change and the change process, but, rather, is driving and “on top” of change, seeing its opportunities and possibilities, not threats.” (Cairns, 200?, p.5) and Burnes, (2004) states that; ‘...a vital importance to organisations that people are able to undergo continuous change.’ We has future leaders need to have a good grasp of past, current and future educational initiatives. I as a future leader embrace change and will make a start on Monday to inspire my talented Preps to think more deeply. The three little pigs and Goldilocks will never be the same again!</w:t>
      </w:r>
    </w:p>
    <w:p>
      <w:pPr>
        <w:pStyle w:val="Normal"/>
        <w:rPr>
          <w:rFonts w:ascii="Arial" w:hAnsi="Arial" w:cs="Arial"/>
          <w:color w:val="000000"/>
        </w:rPr>
      </w:pPr>
      <w:r>
        <w:rPr>
          <w:rFonts w:cs="Arial" w:ascii="Arial" w:hAnsi="Arial"/>
          <w:color w:val="000000"/>
        </w:rPr>
        <w:t>References</w:t>
      </w:r>
    </w:p>
    <w:p>
      <w:pPr>
        <w:pStyle w:val="Normal"/>
        <w:rPr>
          <w:rFonts w:ascii="Arial" w:hAnsi="Arial" w:cs="Arial"/>
          <w:color w:val="000000"/>
        </w:rPr>
      </w:pPr>
      <w:r>
        <w:rPr>
          <w:rFonts w:cs="Arial" w:ascii="Arial" w:hAnsi="Arial"/>
          <w:color w:val="000000"/>
        </w:rPr>
        <w:t>Burnes, Bernard.”Kurt Lewin and complexity theories: back to the future?” Journal of Change Management, Vol 4, No 4, 309-325,December 2004</w:t>
      </w:r>
    </w:p>
    <w:p>
      <w:pPr>
        <w:pStyle w:val="Normal"/>
        <w:rPr>
          <w:rFonts w:ascii="Arial" w:hAnsi="Arial" w:cs="Arial"/>
          <w:color w:val="000000"/>
        </w:rPr>
      </w:pPr>
      <w:r>
        <w:rPr>
          <w:rFonts w:cs="Arial" w:ascii="Arial" w:hAnsi="Arial"/>
          <w:color w:val="000000"/>
        </w:rPr>
        <w:t>Cairns,L.(200?) Capable Organization:New Ways to Handle Change and Strategy. A paper presented at the Third International Conference on the Dynamics of Change and Strategy, 23-24 April, University of Surrey, U.K.</w:t>
        <w:br/>
        <w:br/>
        <w:t>Fullan,M, (1993) Change Forces:Probing the Depths of Educational Reform, Falmer Press, London, C3-4</w:t>
        <w:br/>
        <w:br/>
        <w:t>Sergiovanni,T.(2005) Strengthening the Heartbeat, California, John Wiley &amp; Sons</w:t>
        <w:br/>
        <w:br/>
      </w:r>
    </w:p>
    <w:p>
      <w:pPr>
        <w:pStyle w:val="Normal"/>
        <w:rPr>
          <w:rFonts w:ascii="Arial" w:hAnsi="Arial" w:cs="Arial"/>
          <w:color w:val="000000"/>
        </w:rPr>
      </w:pPr>
      <w:r>
        <w:rPr>
          <w:rFonts w:cs="Arial" w:ascii="Arial" w:hAnsi="Arial"/>
          <w:color w:val="000000"/>
        </w:rPr>
        <w:t xml:space="preserve">In this reflection I will reflect on an effective school vision and briefly reflect on what I need to work on in my leadership journey. </w:t>
      </w:r>
    </w:p>
    <w:p>
      <w:pPr>
        <w:pStyle w:val="Normal"/>
        <w:rPr>
          <w:rFonts w:ascii="Arial" w:hAnsi="Arial" w:cs="Arial"/>
          <w:color w:val="000000"/>
        </w:rPr>
      </w:pPr>
      <w:r>
        <w:rPr>
          <w:rFonts w:cs="Arial" w:ascii="Arial" w:hAnsi="Arial"/>
          <w:color w:val="000000"/>
        </w:rPr>
        <w:t>To be honest I don’t even know what our school vision is! When I asked my wife what her school vision was she just looked at me puzzled and put up the volume of the television. At the beginning of the year we were told very briefly what the vision was in the school strategic plan but it has never been referred to since. For the staff to feel like they are a part of the vision they need to play a part in exploring and evaluating what it is about. If I was to do a sample survey tomorrow I would say over 75% of the staff of the school that I teach at would not know what our schools vision is. I asked a few staff members in the staffroom if they knew what it was, I explained the reason as this isn’t normal lunchtime chat. Nobody knew. We have not made our vision statement useful and alive, it is a dead document made by the leadership group sitting in a cupboard until we get reviewed again next year. This is exciting because it is not to long away and I will help push for a whole staff approach to making the vision come alive. Sergiovanni states that ‘successful schools know how to make their visions useful. They do this by turning visions into action statements. These action statements provide pathways for what needs to be done and become standards for evaluating effectiveness’ (Sergiovanni, p.55). Once the action statement are done this needs to be put up on the webpage, talked about at staff meetings, with connections made to current government initiatives like e5.</w:t>
      </w:r>
    </w:p>
    <w:p>
      <w:pPr>
        <w:pStyle w:val="Normal"/>
        <w:rPr>
          <w:rFonts w:ascii="Arial" w:hAnsi="Arial" w:cs="Arial"/>
          <w:color w:val="000000"/>
        </w:rPr>
      </w:pPr>
      <w:r>
        <w:rPr>
          <w:rFonts w:cs="Arial" w:ascii="Arial" w:hAnsi="Arial"/>
          <w:color w:val="000000"/>
        </w:rPr>
        <w:t>If introduced correctly people will feel morally obliged to follow in the way of the school vision, that is when Segiovanni states that value is added to vision statements and they come alive. “Value is added when visions are accompanied by the promises and commitments each constituent group makes to help move the school closer to its vision. Effective visions obligate people who share them…to visions as moral statements…Visions and commitments together obligate people to each other and to their work.”  (Sergiovanni, p.59).</w:t>
      </w:r>
    </w:p>
    <w:p>
      <w:pPr>
        <w:pStyle w:val="Normal"/>
        <w:rPr/>
      </w:pPr>
      <w:r>
        <w:rPr>
          <w:rFonts w:cs="Arial" w:ascii="Arial" w:hAnsi="Arial"/>
          <w:bCs/>
        </w:rPr>
        <w:t xml:space="preserve">I do know what our school strategic plan is because these areas have been split into three peoples roles. The roles are transition, learning and welfare. The goals are </w:t>
      </w:r>
      <w:r>
        <w:rPr>
          <w:rFonts w:cs="Arial" w:ascii="Arial" w:hAnsi="Arial"/>
        </w:rPr>
        <w:t>to improve Student Pathways and Transitions across the school. To improve the capacity of Students to effectively use Thinking Processes and To improve the skills and understandings of students to take greater responsibility for their learning and positive participation at school. This was done well as it is brought forward regularly by these leaders.</w:t>
      </w:r>
    </w:p>
    <w:p>
      <w:pPr>
        <w:pStyle w:val="Normal"/>
        <w:rPr/>
      </w:pPr>
      <w:r>
        <w:rPr>
          <w:rFonts w:cs="Arial" w:ascii="Arial" w:hAnsi="Arial"/>
        </w:rPr>
        <w:t xml:space="preserve">Strengthening the Heart was a great read because of its case studies and I found I could relate to a lot of it. I liked the concept of value added leadership working alongside value dimensions </w:t>
      </w:r>
      <w:r>
        <w:rPr>
          <w:rFonts w:cs="Arial" w:ascii="Arial" w:hAnsi="Arial"/>
          <w:color w:val="000000"/>
        </w:rPr>
        <w:t>(Sergiovanni, p.2)</w:t>
      </w:r>
      <w:r>
        <w:rPr>
          <w:rFonts w:cs="Arial" w:ascii="Arial" w:hAnsi="Arial"/>
        </w:rPr>
        <w:t>. This is something I will strive to work on as I am good at the management side of things so need to work on the intrinsic side of inspiring people. This will be a focus of my growth plan for the next 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Sergiovanni, T. (2005). Strengthening the Heartbeat, John Wiley &amp; Sons.</w:t>
      </w:r>
    </w:p>
    <w:p>
      <w:pPr>
        <w:pStyle w:val="Normal"/>
        <w:autoSpaceDE w:val="false"/>
        <w:rPr>
          <w:rFonts w:ascii="Arial" w:hAnsi="Arial" w:cs="Arial"/>
        </w:rPr>
      </w:pPr>
      <w:r>
        <w:rPr>
          <w:rFonts w:cs="Arial" w:ascii="Arial" w:hAnsi="Arial"/>
        </w:rPr>
        <w:t>.</w:t>
      </w:r>
    </w:p>
    <w:p>
      <w:pPr>
        <w:pStyle w:val="Normal"/>
        <w:rPr>
          <w:rFonts w:ascii="Arial" w:hAnsi="Arial" w:cs="Arial"/>
        </w:rPr>
      </w:pPr>
      <w:r>
        <w:rPr>
          <w:rFonts w:cs="Arial" w:ascii="Arial" w:hAnsi="Arial"/>
        </w:rPr>
        <w:t>In this reflection I will first reflect on my growth plan from semester one and finish with my new Growth Plan for this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ought, since my last Growth Plan I have taken on a new role as Assessment Co-coordinator where my main role is provide support for all the staff particularly the three new teachers who will be coming into our team. I am in charge of organising the reporting software and the implementation of the new English Online interview. I am finding this a rewarding and challenging experience as the three new teachers are only beginning at the start of term 4. It is important that they are mentored in the running of the software and feel comfortable using it. I therefore plan to run PD for these new staff members and will act as their mentor if they have any concerns. Not only do I need to support these staff but it is vital that all staff members at the school have their student data correctly uploaded into the software. </w:t>
      </w:r>
      <w:r>
        <w:rPr>
          <w:rFonts w:cs="Arial" w:ascii="Arial" w:hAnsi="Arial"/>
          <w:color w:val="000000"/>
        </w:rPr>
        <w:t>A mentor has been described as: ‘to motivate, support, teach, counsel, promote and protect their mentees,’ (Lacey, 2004, p.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lly I was also planning to learn lots about the Early Years curriculum as I am new to this area of the school. In respect to Literacy I have actively sought peer coaching to see how other Early Years teachers in the school run their Literacy sessions. I found this a valuable learning experience as I was able to couple what I learnt with practices that I already follow. Alongside this I have also undertaken professional reading to build my understanding of how the Early Years runs. In terms of Mathematics I have to be honest and say that I have not actively sought assistance as teaching Mathematics is one of my strengths however I have changed my practices substantially to cater for younger students. This is an area that I wish to grow and learn more about st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area of personal growth was to have an influence on the new learning landscapes being planned at our school. I have found it very challenging to become involved in this area as there has been little discussion from the leaders of the school with the staff. It seems that the leaders have their own ideas and are wishing to go ahead with their thoughts. Although I am a member of the buildings and ground committee this still hasn’t meant that I have had an opportunity to voice my opinions and they haven’t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 was wishing to begin implementing student portfolios into the school. Since my last growth plan reflection I have run PD with the whole staff, sought external PD and begun goal setting with my Preps. I am extremely happy with how it is all going as the staff now have a greater understanding of what student portfolios are and what our expectations will be at our school. Some staff have begun experimenting with student goal setting and goal setting portfolios which is very exciting for me. We have also begun our journey with the parent community by running an expo style evening where the students presented their learning to their parents. This was an extremely successful evening with lots of exciting feedback from the parents. Roberts and Pruitt state, “A school learning community is one that promotes and values learning as an ongoing, active collaborative process with dynamic dialogue by teachers, students, staff, principal, parents and school community to improve the quality of learning and life within the school.”p1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o now:</w:t>
      </w:r>
    </w:p>
    <w:p>
      <w:pPr>
        <w:pStyle w:val="Normal"/>
        <w:rPr>
          <w:rFonts w:ascii="Arial" w:hAnsi="Arial" w:cs="Arial"/>
          <w:b/>
          <w:b/>
        </w:rPr>
      </w:pPr>
      <w:r>
        <w:rPr>
          <w:rFonts w:cs="Arial" w:ascii="Arial" w:hAnsi="Arial"/>
        </w:rPr>
        <w:t xml:space="preserve">I am wishing to continuing leading the school in the area of student led conferences and student portfolios. I feel my next step is to get all the staff on board with student goal setting. To do this I will be running more PD for the staff on the new E5 model paying particular attention to the dimensions of Elaborate and Evaluate. I feel able to speak to the staff as I have received a number of sessions on these dimensions myself and feel ready to impart my knowledge with the rest of the staff. These dimensions link beautifully with student goal setting and I think the staff will be excited about using a framework to guide their students. </w:t>
      </w:r>
      <w:r>
        <w:rPr>
          <w:rFonts w:cs="Arial" w:ascii="Arial" w:hAnsi="Arial"/>
          <w:color w:val="000000"/>
        </w:rPr>
        <w:t>‘It is through reflection that we distill, clarify and articulate our craft knowledge’ (Barth, 2005 p6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regards to my academic growth I wish to work hard on analyzing empirical articles which are relevant to my action research. I also wish to contribute more to the online sections of our Uni website and be more organized with my time. I find it difficult to balance taking on leadership roles, teaching the class and completing Universit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lso wishing to step up and take on more leadership within the Prep team as our experienced leader has just gone on leave and will not be returning this year. I see this as an excellent opportunity to lead the team and continue developing my personal leadership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ly, I want to meet with my mentor more often as it has been hard to find time when we are both free. My mentor has just started a mentoring course here at Monash and as part of the requirements she has to undertake seven sessions with me so I look forward to more learning and growth.</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Barth, R.S (2001). Learning By Heart. San Francisco CA: Jossey-Ba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cey, Kathy (1999). Making Mentoring Happen: Business &amp; Professional Publishing Pty Ltd, NS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oberts, S, M. &amp; Pruitt, E,Z. Schools as Professional Learning Communities, second Edition: Collaborative Activities and Strategies for Professional Development, Corwin Press, 2009 California</w:t>
      </w:r>
    </w:p>
    <w:p>
      <w:pPr>
        <w:pStyle w:val="Normal"/>
        <w:rPr>
          <w:rFonts w:ascii="Arial" w:hAnsi="Arial" w:cs="Arial"/>
          <w:color w:val="000000"/>
        </w:rPr>
      </w:pPr>
      <w:r>
        <w:rPr>
          <w:rFonts w:cs="Arial" w:ascii="Arial" w:hAnsi="Arial"/>
          <w:color w:val="000000"/>
        </w:rPr>
      </w:r>
    </w:p>
    <w:p>
      <w:pPr>
        <w:pStyle w:val="Normal"/>
        <w:rPr>
          <w:rFonts w:ascii="Arial" w:hAnsi="Arial" w:cs="Arial"/>
          <w:lang w:val="en-AU"/>
        </w:rPr>
      </w:pPr>
      <w:r>
        <w:rPr>
          <w:rFonts w:cs="Arial" w:ascii="Arial" w:hAnsi="Arial"/>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Hyperlink4">
    <w:name w:val="Hyperlink4"/>
    <w:basedOn w:val="DefaultParagraphFont"/>
    <w:qFormat/>
    <w:rPr>
      <w:color w:val="1C3A9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0:15:00Z</dcterms:created>
  <dc:creator>Laura Kenway</dc:creator>
  <dc:description/>
  <cp:keywords/>
  <dc:language>en-US</dc:language>
  <cp:lastModifiedBy>Laura and Stew</cp:lastModifiedBy>
  <dcterms:modified xsi:type="dcterms:W3CDTF">2009-10-03T07:21:00Z</dcterms:modified>
  <cp:revision>10</cp:revision>
  <dc:subject/>
  <dc:title>Reflection 1:</dc:title>
</cp:coreProperties>
</file>